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資料集　アクティビティ⑨　　　　　　　  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キス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p32,p40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ジョハリの窓シー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212"/>
        <w:gridCol w:w="4052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自分は知っている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自分は気づいていない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っ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て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る</w:t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開放の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盲点の窓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他人は気づ いてない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4"/>
                <w:szCs w:val="24"/>
              </w:rPr>
            </w:r>
          </w:p>
        </w:tc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秘密の窓</w:t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未知の窓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自分が○，相手も○をつけた番号を「開放の窓」の枠内に記入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相手が○，自分が書いていない番号を「盲点の窓」の枠内に記入する。</w:t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自分が○，相手が書いていない番号を「秘密の窓」の枠内に記入する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自分も相手も書いていない番号を「未知の窓」の枠内に記入する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2:00Z</dcterms:created>
  <dc:creator>公益財団法人人権教育啓発推進センター</dc:creator>
  <dc:description/>
  <cp:keywords/>
  <dc:language>en-US</dc:language>
  <cp:lastModifiedBy/>
  <dcterms:modified xsi:type="dcterms:W3CDTF">2014-12-22T08:52:00Z</dcterms:modified>
  <cp:revision>3</cp:revision>
  <dc:subject/>
  <dc:title/>
</cp:coreProperties>
</file>