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資料集　アクティビティ⑤　　　　　　　　　　　　  　　　　　　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テキスト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p24,p38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一　歩　前　へ　進　め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状況のリスト（サンプル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あなたの家には十分なお金があります。</w:t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あなたは，他の人と外見が違っていたり，病気や体に障害があるためにいじめられたり，仲間外れにされることはありません。</w:t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あなたは，あなたのことを愛し，常に心からあなたのことを考えてくれる大人と暮らして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あなたは，自由に遊ぶことができ，学校や近所に一緒に遊ぶ友達がたくさん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あなたの両親，祖父母はみな日本で生まれました。</w:t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あなたもあなたの家族も，自分の出身地や言葉，生活習慣の違いなどが原因で，差別を受けたり、生活が不自由だと感じたことはありません。</w:t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あなたの親や身近にいる大人は，あなたやあなたの家族の将来について，あなたと一緒に考え，あなたの意見を尊重してくれ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あなたは毎年，夏休みには家族と海外旅行に出かけます。</w:t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あなたは，友達を自分の家に呼んで遊んだり，夕食に招待することができ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あなたはの家にはパソコンがあり，あなたは自由に使うことができ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あなたは学習することができて，将来，自分の好きな職業につけると感じて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あなたとあなたの家族は，少なくとも月に一度は映画，美術館，遊園地，その他の楽しい場所に出かけ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36:00Z</dcterms:created>
  <dc:creator>公益財団法人人権教育啓発推進センター</dc:creator>
  <dc:description/>
  <cp:keywords/>
  <dc:language>en-US</dc:language>
  <cp:lastModifiedBy/>
  <cp:lastPrinted>2014-12-21T15:29:00Z</cp:lastPrinted>
  <dcterms:modified xsi:type="dcterms:W3CDTF">2014-12-21T08:28:00Z</dcterms:modified>
  <cp:revision>10</cp:revision>
  <dc:subject/>
  <dc:title/>
</cp:coreProperties>
</file>