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資料集　アクティビティ⑥　　　　　　　  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テキスト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p26,p40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男の子は泣かない！　女の子は嘘がうまい？</w:t>
      </w:r>
    </w:p>
    <w:p>
      <w:pPr>
        <w:pStyle w:val="Normal"/>
        <w:spacing w:lineRule="exact" w:line="1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16"/>
          <w:szCs w:val="16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声明文（サンプル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人形は女の子のためだけにあ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男の子は泣き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男の子はスカートをはき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女の子はボスになれ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女の子は弱く，男の子は強い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女の子は母親の手伝いをします。男の子は父親の手伝いを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男の子であるよりも，女の子である方がよい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何か問題があったときに初めに叱られるのは，いつも男の子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男の子は「汚い言葉」を使ってもよいけれど，女の子は使ってはだめ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女の子の方が，男の子よりも頭がよい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男の子は殴り合ってもよいけれど，女の子は殴り合ってはいけ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男の子の方が，女の子よりも怠け者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女の子の方が，嘘がうまいで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7:30:00Z</dcterms:created>
  <dc:creator>公益財団法人人権教育啓発推進センター</dc:creator>
  <dc:description/>
  <cp:keywords/>
  <dc:language>en-US</dc:language>
  <cp:lastModifiedBy/>
  <cp:lastPrinted>2014-12-21T16:55:00Z</cp:lastPrinted>
  <dcterms:modified xsi:type="dcterms:W3CDTF">2014-12-22T01:21:00Z</dcterms:modified>
  <cp:revision>11</cp:revision>
  <dc:subject/>
  <dc:title/>
</cp:coreProperties>
</file>